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r</w:t>
      </w:r>
      <w:r>
        <w:rPr>
          <w:rFonts w:cs="Times New Roman" w:ascii="Times New Roman" w:hAnsi="Times New Roman"/>
          <w:sz w:val="36"/>
          <w:szCs w:val="36"/>
          <w:lang w:val="vi-VN"/>
        </w:rPr>
        <w:t>ường Tiểu học: Phước Vĩnh</w:t>
      </w:r>
      <w:r>
        <w:rPr>
          <w:rFonts w:cs="Times New Roman" w:ascii="Times New Roman" w:hAnsi="Times New Roman"/>
          <w:sz w:val="36"/>
          <w:szCs w:val="36"/>
        </w:rPr>
        <w:t xml:space="preserve"> B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ớp: 1 A 6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Tên HS : ……………                   </w:t>
      </w:r>
      <w:r>
        <w:rPr>
          <w:rFonts w:cs="Times New Roman" w:ascii="Times New Roman" w:hAnsi="Times New Roman"/>
          <w:b/>
          <w:sz w:val="32"/>
          <w:szCs w:val="32"/>
        </w:rPr>
        <w:t>( Nộp lại cho cô vào ngày 22 / 3/ 2020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Bài ôn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hần I: </w:t>
      </w:r>
      <w:r>
        <w:rPr>
          <w:rFonts w:cs="Times New Roman" w:ascii="Times New Roman" w:hAnsi="Times New Roman"/>
          <w:b/>
          <w:i/>
          <w:sz w:val="32"/>
          <w:szCs w:val="32"/>
        </w:rPr>
        <w:t>Khoanh vào chữ cái có câu trả lời đúng nhấ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Câu 1   :  Khoanh vào số bé nhất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    10                                 B .     20                               C .  19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Câu 2:    Các số bé hơn số 3 là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.      1, 2                           B .    1, 2 ,3                        C .  0, 1, 2 </w:t>
      </w:r>
    </w:p>
    <w:p>
      <w:pPr>
        <w:pStyle w:val="Normal"/>
        <w:tabs>
          <w:tab w:val="clear" w:pos="720"/>
          <w:tab w:val="center" w:pos="462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âu 3  : Các số lớn  hơn số 7  là: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A.      7, 9 ,10                      B .    7, 8, 9                            C .  8,  9, 10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âu 4 : Số liền trước của  15 là 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.     16                    B .     17                      C.  1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Câu 5:  Số cần điền vào dãy số :    9, 8 ,…, …., 5, 4  là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     7 , 8              b.     7, 6,                      c.    6, 5 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 : Số cần điền vào chỗ chấm : 15 ,14 ,, …, 11, 10  là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     16, 17                   b.    13, 12                            c.  11, 12, 13.  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>
          <w:rFonts w:cs="Times New Roman" w:ascii="Times New Roman" w:hAnsi="Times New Roman"/>
        </w:rPr>
        <w:t>Câu 7: Khoanh vào số lớn nhất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    11                     B .     20                         C .  19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>
          <w:rFonts w:cs="Times New Roman" w:ascii="Times New Roman" w:hAnsi="Times New Roman"/>
        </w:rPr>
        <w:t>Câu 8: Số liền sau của 17 là 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A.      16                           B.    18                        C.  15    .  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>
          <w:rFonts w:cs="Times New Roman" w:ascii="Times New Roman" w:hAnsi="Times New Roman"/>
        </w:rPr>
        <w:t>Câu  9 :  Số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  &lt;   14 + ….  &lt;  15  - 0                                   16  &gt;  1 5  - …    &gt;  14  + 0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4 +  2    - …    =  13                                             . . .  +   2   -  3  =  1 2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 +  2   + …  =  13   + 2                                      . .   -   2  +  3  =  12 + 2 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hần 2: Bài tập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ài 1: Tính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 + 13 = …..                                  14 + 4 = ……                       11 + 2  + 4 =……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 + 13 = ……..                              14 + 5 =……                        12  + 5  +1 = ……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Bài 2: Tính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2 + 13 – 4 =   ….                           14 – 2 + 3 =…..                 15 –  5 + 4  =….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+ 1 – 3  =   ….                           16 – 2 + 0 =…..                 15 –  0 + 2  =….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ài 3: &lt; , = , &gt;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3 +  0 …… 14                       10  + 3…… 4                          11 +  2  + 2……1 6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 + 1……1 5                         1 6 -   3…… 4                          13 +  2 -  2…….1 3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ài 4: số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 + …. &lt;  15                            15   - ……&gt;  14                    14 + 2  - …….. = 1 3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ài 5: Đặt tính rồi tình</w:t>
      </w:r>
    </w:p>
    <w:p>
      <w:pPr>
        <w:pStyle w:val="Normal"/>
        <w:spacing w:lineRule="auto" w:line="360"/>
        <w:rPr/>
      </w:pPr>
      <w:r>
        <w:rPr/>
        <w:t>33  +  22               30 + 40               20 + 50               40 – 20                 60 - 40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ài 6: Viết các số </w:t>
      </w:r>
      <w:r>
        <w:rPr>
          <w:rFonts w:cs="Times New Roman" w:ascii="Times New Roman" w:hAnsi="Times New Roman"/>
          <w:b/>
        </w:rPr>
        <w:t xml:space="preserve">: 14.17.12. 19.1 6 </w:t>
      </w:r>
      <w:r>
        <w:rPr>
          <w:rFonts w:cs="Times New Roman" w:ascii="Times New Roman" w:hAnsi="Times New Roman"/>
        </w:rPr>
        <w:t xml:space="preserve"> theo thứ tự 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, Tăng dần: 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  giảm dần: 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7</w:t>
      </w:r>
      <w:r>
        <w:rPr>
          <w:rFonts w:cs="Times New Roman" w:ascii="Times New Roman" w:hAnsi="Times New Roman"/>
        </w:rPr>
        <w:t xml:space="preserve"> : Đàn gà nhà bà có 14 con, mẹ biếu bà thêm  3 con gà nữa. Hỏi Đàn gà nhà bà có tất cả bao nhiêu con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ài giả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8:</w:t>
      </w:r>
      <w:r>
        <w:rPr>
          <w:rFonts w:cs="Times New Roman" w:ascii="Times New Roman" w:hAnsi="Times New Roman"/>
        </w:rPr>
        <w:t xml:space="preserve"> Trong vườn có 13 cây táo và 5 cây cam. Hỏi trong vườn có tất cả bao nhiêu cây ?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ài giả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23:11:00Z</dcterms:created>
  <dc:creator>Thanh An</dc:creator>
  <dc:description/>
  <cp:keywords/>
  <dc:language>en-US</dc:language>
  <cp:lastModifiedBy>Administrator_PC</cp:lastModifiedBy>
  <cp:lastPrinted>2020-03-15T08:43:00Z</cp:lastPrinted>
  <dcterms:modified xsi:type="dcterms:W3CDTF">2020-03-15T01:44:00Z</dcterms:modified>
  <cp:revision>56</cp:revision>
  <dc:subject/>
  <dc:title>Trường Tiểu học: Phước Vĩnh</dc:title>
</cp:coreProperties>
</file>